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/09/1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4.1.00/06.00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prava podmínek reformované maturitní zkoušky (PRO.MZ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O.MZ – CISKOM: – Studijní materiály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lužb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. 9. 20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rodní institut pro další vzdělávání (zařízení pro další vzdělávání pedagogických pracovníků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říčí 4, 110 00 Praha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Bc. Milan Bareš, ředitel organizace</w:t>
            </w:r>
          </w:p>
          <w:p>
            <w:pPr>
              <w:pStyle w:val="Normal"/>
              <w:jc w:val="both"/>
              <w:rPr/>
            </w:pPr>
            <w:r>
              <w:rPr/>
              <w:t>Tel.: 266 106 307</w:t>
            </w:r>
          </w:p>
          <w:p>
            <w:pPr>
              <w:pStyle w:val="Normal"/>
              <w:jc w:val="both"/>
              <w:rPr/>
            </w:pPr>
            <w:r>
              <w:rPr/>
              <w:t>info@nidv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684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Irena Racková, +420 266 106 350, rackova@nidv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2. 9. 2009 - 16. 9. 2009, 9 hod. středoevropského času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zakázky je dodávka studijních materiálů (výroba tištěných materiálů a CD, jejich kompletace do desek a distribuce, výroba propagačních předmětů a jejich distribuce na krajská pracoviště NIDV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38 655,00 Kč bez DPH (1 950 000,00 Kč s 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9. 2009 – studijní materiály, září – listopad 2009 – propagační předmět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republi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(váha 55%)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ta nabídky (25%)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dodání služby (20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splní základní kvalifikační předpoklady, pokud podepíše Čestné prohlášení o základních kvalifikačních předpokladech- viz příloha č.1 zadávací dokumenta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žadavek specifikován v bodě 10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V Praze, dne 2.9.2009</w:t>
        <w:tab/>
        <w:tab/>
        <w:tab/>
        <w:tab/>
        <w:tab/>
        <w:tab/>
        <w:tab/>
        <w:t>…………………………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Ředitel NIDV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.z. Ing. Bc. Milan Bareš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-291465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01:00Z</dcterms:created>
  <dc:creator>klimovae</dc:creator>
  <dc:description/>
  <cp:keywords/>
  <dc:language>en-US</dc:language>
  <cp:lastModifiedBy>ugh</cp:lastModifiedBy>
  <cp:lastPrinted>2009-09-01T17:10:00Z</cp:lastPrinted>
  <dcterms:modified xsi:type="dcterms:W3CDTF">2009-09-02T13:03:00Z</dcterms:modified>
  <cp:revision>12</cp:revision>
  <dc:subject/>
  <dc:title>Výzva k podání nabídek</dc:title>
</cp:coreProperties>
</file>